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Beginning of American Tradition to 176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t Overview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Theme-</w:t>
      </w:r>
      <w:r>
        <w:rPr>
          <w:rFonts w:cs="Arial" w:ascii="Arial" w:hAnsi="Arial"/>
          <w:sz w:val="22"/>
        </w:rPr>
        <w:t xml:space="preserve"> meaning of America (the American Dream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onflict between what they thought and what w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hat they hoped for and what they receiv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 xml:space="preserve">Theme- </w:t>
      </w:r>
      <w:r>
        <w:rPr>
          <w:rFonts w:cs="Arial" w:ascii="Arial" w:hAnsi="Arial"/>
          <w:sz w:val="22"/>
        </w:rPr>
        <w:t>self-transform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urifying human natu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Returning to Eden-like condit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ersonal renew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onsists of much nonfiction/fac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iari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ravel accoun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Histori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peeches/serm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blical translat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Fiction dealt with same them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etr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Go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Historical even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ultural attitud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5 Sectio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umbus’s discovery of North Americ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motives that brought the explorers and settlers to Americ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Puritans- beliefs, contributions to literatur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outhern settlements and the literature created by the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luence of the early writers on later writers- themes and styl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Americ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olumbus- 1400’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First cultural differenc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Historical writings- Logs/diari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xplor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loration and Settleme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Descriptions of new worl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Reasons to travel to Americ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de routes to Chin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untain of yout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arthly paradi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res for diseases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rote about exploration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ated myth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te 1500’s- great move to settleme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jobs and money,   plentiful food,  ownable lan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ew literature appeared that attempted to advertise so people would come to Americ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North: Puritanism- 16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First settlement- Plymouth, M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Fleeing religious persecu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Church of England </w:t>
        <w:tab/>
        <w:tab/>
        <w:t xml:space="preserve">Versus </w:t>
        <w:tab/>
        <w:tab/>
        <w:tab/>
        <w:t>Puritanis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Catholic</w:t>
        <w:tab/>
        <w:tab/>
        <w:tab/>
        <w:tab/>
        <w:tab/>
        <w:tab/>
        <w:tab/>
        <w:t>Calvinism (protestant movement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Torture was comm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 beliefs for purita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hange of feeling granted through a miracle of Go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nt life in introspection for state of grace (spiritual  autobiography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innes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ec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es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urc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f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vine miss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erica was a place appointed by God for Puritans especially and alo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ritan History—Cotton Math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gnolia Christi America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ives of lead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onflicts with India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alem witchcraft tria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etr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nne Bradstreet and Edward Tayl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Bay Psalm 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psalms- plain language—exact translation of Biblical Psalm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wkward and stiff, no flow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Day of Doom – Michael Wiggleswort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imple verse for childr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blical – punishment of judgment D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ommon them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ery popul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outh: A Planter Society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fferences from North,    Climate,    Settlement,     Religion,       Behavi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rth</w:t>
        <w:tab/>
        <w:tab/>
        <w:tab/>
        <w:tab/>
        <w:tab/>
        <w:tab/>
        <w:tab/>
        <w:tab/>
        <w:tab/>
        <w:tab/>
        <w:t>Sout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llage settlement</w:t>
        <w:tab/>
        <w:tab/>
        <w:tab/>
        <w:tab/>
        <w:tab/>
        <w:tab/>
        <w:t>small, single family plant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w slaves</w:t>
        <w:tab/>
        <w:tab/>
        <w:tab/>
        <w:tab/>
        <w:tab/>
        <w:tab/>
        <w:tab/>
        <w:t>many slaves, self-sufficie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der climate</w:t>
        <w:tab/>
        <w:tab/>
        <w:tab/>
        <w:tab/>
        <w:tab/>
        <w:tab/>
        <w:t>warm, humid clima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ritanism</w:t>
        <w:tab/>
        <w:tab/>
        <w:tab/>
        <w:tab/>
        <w:tab/>
        <w:tab/>
        <w:tab/>
        <w:t>Church of Englan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alous, soul-smashing believer</w:t>
        <w:tab/>
        <w:tab/>
        <w:tab/>
        <w:tab/>
        <w:t>generous self-controlled gentlem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rote for religion</w:t>
        <w:tab/>
        <w:tab/>
        <w:tab/>
        <w:tab/>
        <w:tab/>
        <w:tab/>
        <w:t>wrote on nature and societ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rote form instruction/inspiration</w:t>
        <w:tab/>
        <w:tab/>
        <w:tab/>
        <w:tab/>
        <w:t>wrote for amusement/divers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plays- banned</w:t>
        <w:tab/>
        <w:tab/>
        <w:tab/>
        <w:tab/>
        <w:tab/>
        <w:tab/>
        <w:t>plays welcomed/theat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Beginnings of American Literatu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hemes that span literary ti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ination/purification of one’s feel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lainne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ivine mission- American drea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deal public servi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loseness to the lan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onveys special quality of life in Americ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ew discoverie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1:14:00Z</dcterms:created>
  <dc:creator>Keith Hansen</dc:creator>
  <dc:description/>
  <dc:language>en-US</dc:language>
  <cp:lastModifiedBy>Keith Hansen</cp:lastModifiedBy>
  <dcterms:modified xsi:type="dcterms:W3CDTF">2003-08-25T01:42:00Z</dcterms:modified>
  <cp:revision>7</cp:revision>
  <dc:subject/>
  <dc:title>The Beginning of American Tradition to 17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1969189</vt:r8>
  </property>
  <property fmtid="{D5CDD505-2E9C-101B-9397-08002B2CF9AE}" pid="3" name="_AuthorEmail">
    <vt:lpwstr>Stephanie.Hansen@k12.sd.us</vt:lpwstr>
  </property>
  <property fmtid="{D5CDD505-2E9C-101B-9397-08002B2CF9AE}" pid="4" name="_AuthorEmailDisplayName">
    <vt:lpwstr>Hansen, Stephanie</vt:lpwstr>
  </property>
  <property fmtid="{D5CDD505-2E9C-101B-9397-08002B2CF9AE}" pid="5" name="_EmailSubject">
    <vt:lpwstr>stuff</vt:lpwstr>
  </property>
</Properties>
</file>